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514971149"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264107532"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2028163724"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220642517"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78977563"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066919857"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738665000"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711310002"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445554102"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158632231"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002375971"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2039552258"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2103097154"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798085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26667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